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360" w:leader="none"/>
        </w:tabs>
        <w:bidi w:val="0"/>
        <w:jc w:val="center"/>
        <w:rPr/>
      </w:pPr>
      <w:r>
        <w:rPr>
          <w:sz w:val="28"/>
        </w:rPr>
        <w:t>SCHEDA ANAMNESTICA PREVACCINALE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>
          <w:b w:val="false"/>
          <w:i/>
          <w:sz w:val="22"/>
        </w:rPr>
        <w:t>(parte prima)</w:t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/>
      </w:pPr>
      <w:r>
        <w:rPr>
          <w:b w:val="false"/>
          <w:sz w:val="22"/>
        </w:rPr>
        <w:t>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/>
      </w:pPr>
      <w:r>
        <w:rPr>
          <w:b w:val="false"/>
          <w:sz w:val="16"/>
        </w:rPr>
        <w:t>(timbro lineare dell’Infermeria di Reparto)</w:t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Cognome e nome: ............................................................................................………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Nato a: .................…………...............................................…………...il: 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Scolarità posseduta (1):</w:t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cuola dell’obbligo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uperiori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Università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Ha praticato le vaccinazioni obbligatorie dell’infanzia (2)?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E’ in possesso di certificazione (3)?</w:t>
        <w:tab/>
        <w:tab/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Ha praticato altre vaccinazioni?</w:t>
        <w:tab/>
        <w:tab/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Se si, precisare (4) ...............................................………………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Ha avuto reazioni dopo precedenti vaccinazioni?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Se si, specificare la/le vaccinazioni. ……………..........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ed il tipo di reazioni:</w:t>
        <w:tab/>
        <w:t>locali (5): ……………….............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>generali lievi (6): ………….........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>generali gravi (7): ...……………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 xml:space="preserve">Ha ricevuto emotrasfusioni o immunoglobuline?: 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se si, specificare quando: ..........................................................................………………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 xml:space="preserve">Ha avuto reazioni allergiche alle uova? (8): </w:t>
        <w:tab/>
        <w:t xml:space="preserve">                        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>
          <w:b w:val="false"/>
          <w:sz w:val="22"/>
        </w:rPr>
        <w:t>    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Ha mai avuto reazioni allergiche ad antibiotici? (8):</w:t>
        <w:tab/>
        <w:t xml:space="preserve">                        </w:t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Ha mai avuto reazioni allergiche alla gelatina di carne? (9):</w:t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se si, specificare. .................................................…………………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Attualmente riferisce:</w:t>
        <w:tab/>
        <w:tab/>
        <w:tab/>
        <w:tab/>
        <w:t>febbre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diarrea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tosse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altro: ...............………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Attualmente sta assumendo:</w:t>
        <w:tab/>
        <w:tab/>
        <w:tab/>
        <w:t>antibiotici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antiinfiammatori</w:t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antiepilettici</w:t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cortisonici (10)</w:t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Si</w:t>
        <w:tab/>
        <w:tab/>
        <w:tab/>
      </w:r>
      <w:r>
        <w:rPr>
          <w:rFonts w:eastAsia="Marlett" w:cs="Marlett" w:ascii="Marlett" w:hAnsi="Marlett"/>
          <w:b w:val="false"/>
          <w:sz w:val="22"/>
        </w:rPr>
        <w:t xml:space="preserve"> </w:t>
      </w:r>
      <w:r>
        <w:rPr/>
        <w:t xml:space="preserve">    </w:t>
      </w:r>
      <w:r>
        <w:rPr>
          <w:b w:val="false"/>
          <w:sz w:val="22"/>
        </w:rPr>
        <w:t>N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>altro: ...............………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Eventuali annotazioni/prescrizioni: ................................………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Firma del vaccinando: ..........................……..…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Data di compilazione: ...................................</w:t>
        <w:tab/>
        <w:tab/>
        <w:t>Firma e timbro del medico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ab/>
        <w:tab/>
        <w:tab/>
        <w:tab/>
        <w:tab/>
        <w:tab/>
        <w:tab/>
        <w:tab/>
        <w:tab/>
        <w:t>.……….....…..........…...….</w:t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jc w:val="right"/>
        <w:rPr/>
      </w:pPr>
      <w:r>
        <w:rPr>
          <w:b w:val="false"/>
          <w:i/>
          <w:sz w:val="22"/>
        </w:rPr>
        <w:t>segue parte seconda (retro)</w:t>
      </w:r>
      <w:r>
        <w:br w:type="page"/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>
          <w:b w:val="false"/>
          <w:i/>
          <w:sz w:val="22"/>
        </w:rPr>
        <w:t>(parte seconda)</w:t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/>
      </w:pPr>
      <w:r>
        <w:rPr>
          <w:caps/>
          <w:sz w:val="22"/>
        </w:rPr>
        <w:t>Vaccinazioni eseguite presso il Reparto (11)</w:t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>
          <w:caps/>
          <w:sz w:val="22"/>
        </w:rPr>
      </w:pPr>
      <w:r>
        <w:rPr>
          <w:caps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2553"/>
        <w:gridCol w:w="1559"/>
        <w:gridCol w:w="1558"/>
        <w:gridCol w:w="2127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Tipo di vaccino</w:t>
            </w:r>
          </w:p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somministrato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Prodotto commerciale</w:t>
            </w:r>
          </w:p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Denominazione e lot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via di inoculazion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data di inoculazion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sz w:val="22"/>
              </w:rPr>
              <w:t>Firma del medico vaccinatore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jc w:val="center"/>
              <w:rPr/>
            </w:pPr>
            <w:r>
              <w:rPr>
                <w:b w:val="false"/>
                <w:sz w:val="22"/>
              </w:rPr>
              <w:t>morbillo-rosolia-parotit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/>
            </w:pPr>
            <w:r>
              <w:rPr>
                <w:b w:val="false"/>
                <w:sz w:val="22"/>
              </w:rPr>
              <w:t>meningococcico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/>
            </w:pPr>
            <w:r>
              <w:rPr>
                <w:b w:val="false"/>
                <w:sz w:val="22"/>
              </w:rPr>
              <w:t>tifoideo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/>
            </w:pPr>
            <w:r>
              <w:rPr>
                <w:b w:val="false"/>
                <w:sz w:val="22"/>
              </w:rPr>
              <w:t>tetanico-difterico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ListBullet"/>
        <w:widowControl w:val="false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In caso di riscontro di effetti indesiderati (12), specificare la vaccinazione, il tipo di reazione, la terapia, gli esiti, ecc.: ……………….............................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.......................................................………………….........................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spacing w:lineRule="auto" w:line="288"/>
        <w:rPr/>
      </w:pPr>
      <w:r>
        <w:rPr>
          <w:b w:val="false"/>
          <w:sz w:val="22"/>
        </w:rPr>
        <w:t>Annotazioni/prescrizioni: ................................................................................…………………....................................................</w:t>
      </w:r>
    </w:p>
    <w:p>
      <w:pPr>
        <w:pStyle w:val="ListBullet"/>
        <w:tabs>
          <w:tab w:val="clear" w:pos="708"/>
          <w:tab w:val="left" w:pos="360" w:leader="none"/>
        </w:tabs>
        <w:bidi w:val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/>
      </w:pPr>
      <w:r>
        <w:rPr/>
        <w:t>AVVERTENZE PER LA COMPILAZIONE E LA CUSTODIA DELLA SCHEDA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 xml:space="preserve">Le notizie devono essere raccolte </w:t>
      </w:r>
      <w:r>
        <w:rPr/>
        <w:t>direttamente</w:t>
      </w:r>
      <w:r>
        <w:rPr>
          <w:b w:val="false"/>
        </w:rPr>
        <w:t xml:space="preserve"> dall’Uff. medico, al termine della visita di incorporamento o all’inizio delle operazioni vaccinali. La scheda non va somministrata al militare quale questionario individuale, nè costituisce autocertificazione di vaccinazioni effettuate precedentemente in ambito civile.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La seconda parte della scheda conterrà i dati sulle vaccinazioni praticate in ambito militare e su di essa andranno annotate sequenzialmente tutte le dosi praticate. Segnalare sempre il riscontro di reazioni collaterali.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Il modulo, corredato da copie di certificati vaccinali eventualmente esibiti dal soggetto, dovrà essere annesso alla documentazione matricolare e sanitaria personale, verrà custodito in tale fascicolo e sarà trasmesso assieme ad esso in caso di trasferimento. Gli Ufficiali medici degli Enti di destinazione successiva del militare riporteranno su di esso le ulteriori dosi di vaccino eseguite.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/>
        <w:t>I dati personali e sanitari contenuti nella presente scheda sono sottoposti a vincolo di riservatezza e sono raccolti esclusivamente a fini istituzionali.</w:t>
      </w:r>
    </w:p>
    <w:p>
      <w:pPr>
        <w:pStyle w:val="ListBullet"/>
        <w:tabs>
          <w:tab w:val="clear" w:pos="708"/>
          <w:tab w:val="left" w:pos="360" w:leader="none"/>
        </w:tabs>
        <w:bidi w:val="0"/>
        <w:rPr/>
      </w:pPr>
      <w:r>
        <w:rPr/>
      </w:r>
    </w:p>
    <w:p>
      <w:pPr>
        <w:pStyle w:val="ListBullet"/>
        <w:tabs>
          <w:tab w:val="clear" w:pos="708"/>
          <w:tab w:val="left" w:pos="360" w:leader="none"/>
        </w:tabs>
        <w:bidi w:val="0"/>
        <w:jc w:val="center"/>
        <w:rPr/>
      </w:pPr>
      <w:r>
        <w:rPr/>
        <w:t>NOTE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La frequenza scolastica fa presumere l’effettuazione dell’intero ciclo vaccinale dell’infanzia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Se abbia avuto notizia dai propri genitori dell’esecuzione dei cicli vaccinali previsti nell’infanzia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Certificato rilasciato dal Comune, da allegare in copia, se presentato, al presente modulo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Per le classi 1980 e seguenti: vaccinazione antiepatite B, praticata al 12° anno d’età; vacc. antitubercolare, effettuata prima dell’incorporazione presso le strutture sanitarie civili; richiami antitetanici; vaccinazioni per viaggi e/o missioni all’estero (allegare copia dei certificati)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Edemi, arrossamenti, dolore, impotenza funzionale, tumefazione delle linfoghiandole regionali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Temperatura &gt;38°&lt;40°C, malessere generale, cefalea, vomito, diarrea, esantemi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Temperatura &gt;40°C, convulsioni, anafilassi, sindromi neurologiche, necrosi tessutale locale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Chiedere al soggetto se mangia le uova e la carne in scatola senza disturbi. In caso affermativo, approfondire l‘eventuale causalità allergica. La sintomatologia, per costituire controindicazione alla vaccinazione, deve essersi manifestata con reazioni sistemiche (anafilassi, shock, ecc.)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Indagare eventuali pregresse reazioni anafilattiche ad antibiotici, quali la neomicina e la streptomicina, utilizzati nella preparazione dei vaccini antipolio e morbillo-rosolia-parotite. Si rammenta che spesso l’allergia alla neomicina si presenta con una dermatite da contatto.</w:t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Nei 7 giorni precedenti la vaccinazione.</w:t>
      </w:r>
    </w:p>
    <w:p>
      <w:pPr>
        <w:pStyle w:val="ListBulle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Nel prospetto vanno riportati i dati richiesti.</w:t>
      </w:r>
    </w:p>
    <w:p>
      <w:pPr>
        <w:pStyle w:val="ListBullet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rPr/>
      </w:pPr>
      <w:r>
        <w:rPr>
          <w:b w:val="false"/>
        </w:rPr>
        <w:t>Il riscontro di reazioni collaterali andrà annotato nella scheda, al fine di preavvertire gli Uff. medici dei reparti di destinazione successiva del militare.</w:t>
      </w:r>
    </w:p>
    <w:p>
      <w:pPr>
        <w:pStyle w:val="TextBody"/>
        <w:bidi w:val="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984" w:top="104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arlet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>
        <w:rFonts w:ascii="Arial" w:hAnsi="Arial"/>
        <w:b/>
        <w:sz w:val="24"/>
      </w:rPr>
      <w:t>FAC-SIMILE RIPRODUCIBILE</w:t>
      <w:tab/>
      <w:t>                                                                                                          ALLEGATO A    pag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7970</wp:posOffset>
              </wp:positionH>
              <wp:positionV relativeFrom="paragraph">
                <wp:posOffset>6350</wp:posOffset>
              </wp:positionV>
              <wp:extent cx="7810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b/>
                              <w:sz w:val="2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5pt;mso-position-vertical-relative:text;margin-left:52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b/>
                        <w:sz w:val="22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Marlett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qFormat/>
    <w:pPr>
      <w:widowControl w:val="false"/>
      <w:jc w:val="both"/>
    </w:pPr>
    <w:rPr>
      <w:rFonts w:ascii="Arial" w:hAnsi="Arial"/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0</Characters>
  <CharactersWithSpaces>5213</CharactersWithSpaces>
  <Company>C.C.E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9:00:00Z</dcterms:created>
  <dc:creator>S.M.E.</dc:creator>
  <dc:description/>
  <dc:language>en-US</dc:language>
  <cp:lastModifiedBy/>
  <cp:lastPrinted>1999-05-10T09:38:00Z</cp:lastPrinted>
  <dcterms:modified xsi:type="dcterms:W3CDTF">1999-05-10T09:57:00Z</dcterms:modified>
  <cp:revision>4</cp:revision>
  <dc:subject/>
  <dc:title>SCHEDA ANAMNESTICA PREVACCI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M.E.</vt:lpwstr>
  </property>
</Properties>
</file>